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I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 xml:space="preserve">2.ML.1.1 Apply problem solving strategies to improve musical technique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 xml:space="preserve">when singing </w:t>
      </w:r>
    </w:p>
    <w:p>
      <w:pPr>
        <w:pStyle w:val="Normal"/>
        <w:ind w:left="720" w:hanging="0"/>
        <w:rPr/>
      </w:pPr>
      <w:r>
        <w:rPr/>
        <w:t>2.ML.1.3 Execute a steady beat on instruments</w:t>
      </w:r>
    </w:p>
    <w:p>
      <w:pPr>
        <w:pStyle w:val="Normal"/>
        <w:ind w:left="720" w:hanging="0"/>
        <w:rPr/>
      </w:pPr>
      <w:r>
        <w:rPr/>
        <w:t>2.ML.2.1 Interpret rhythm patterns using standard notation</w:t>
      </w:r>
    </w:p>
    <w:p>
      <w:pPr>
        <w:pStyle w:val="Normal"/>
        <w:ind w:left="720" w:hanging="0"/>
        <w:rPr/>
      </w:pPr>
      <w:r>
        <w:rPr/>
        <w:t xml:space="preserve">2.ML.2.3 Use standard notation to notate rhythm patterns using quarter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 </w:t>
      </w:r>
      <w:r>
        <w:rPr/>
        <w:t>and eighth notes and quarter rests</w:t>
      </w:r>
    </w:p>
    <w:p>
      <w:pPr>
        <w:pStyle w:val="Normal"/>
        <w:ind w:left="720" w:hanging="0"/>
        <w:rPr/>
      </w:pPr>
      <w:r>
        <w:rPr/>
        <w:t>2.ML.3.2 Create short rhythmic patterns over a steady bea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Signal to show identification of beat and rhythm including quarter and eighth notes and quarter res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and student textbooks, pp. 6-9, 14-17</w:t>
      </w:r>
    </w:p>
    <w:p>
      <w:pPr>
        <w:pStyle w:val="Normal"/>
        <w:rPr/>
      </w:pPr>
      <w:r>
        <w:rPr/>
        <w:t>Ipod playlist– Grade 2, CD 1</w:t>
      </w:r>
    </w:p>
    <w:p>
      <w:pPr>
        <w:pStyle w:val="Normal"/>
        <w:rPr/>
      </w:pPr>
      <w:r>
        <w:rPr/>
        <w:t>Animal puppets</w:t>
      </w:r>
    </w:p>
    <w:p>
      <w:pPr>
        <w:pStyle w:val="Normal"/>
        <w:rPr/>
      </w:pPr>
      <w:r>
        <w:rPr/>
        <w:t>White staff boards with markers and erasers – placed under chairs</w:t>
      </w:r>
    </w:p>
    <w:p>
      <w:pPr>
        <w:pStyle w:val="Normal"/>
        <w:rPr/>
      </w:pPr>
      <w:r>
        <w:rPr/>
        <w:t>Electronic Listen Map CD</w:t>
      </w:r>
    </w:p>
    <w:p>
      <w:pPr>
        <w:pStyle w:val="Normal"/>
        <w:rPr/>
      </w:pPr>
      <w:r>
        <w:rPr/>
        <w:t>Rhythm sticks, wood block/tone blocks, triangles, and dru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scuss beat, p. 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ake sure students know how to follow repeat signs and ending markings to “Step in Time”, p. 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“Step in Time”, p. 6, CD 1:4 and pat the bea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Sheep in the Meadow”, p. 8, CD 1: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stand in a circle and echo me as I pat with the beat to learn rhym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 game: See Movement, p. 8 of teacher editio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I’m Gonna Sing”, p. 9, CD 1:1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and pat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xplain Rhythm – Rhythm is the way the words go and beat is the way your heart go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answer Think!, p. 9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hythm nota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about quarter note, eighth notes, and quarter rest, p. 1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ake sure students understand repeats in “I Bought Me A Cat”, p. 14, CD 1:2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use animal puppets to help with verse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rhythms in boxes on p. 15 and match each animal sound with a rhythm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Country Gardens”, p. 16, CD 1:2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Go over top of p. 16, Playing Rhythm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e Electronic Listening Map CD for playing instruments to the song, making sure students understand the repeat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losing: Do Think!, p. 17</w:t>
      </w:r>
    </w:p>
    <w:p>
      <w:pPr>
        <w:pStyle w:val="Normal"/>
        <w:rPr>
          <w:bCs/>
        </w:rPr>
      </w:pPr>
      <w:r>
        <w:rPr>
          <w:bCs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07:00Z</dcterms:created>
  <dc:creator> </dc:creator>
  <dc:description/>
  <cp:keywords/>
  <dc:language>en-US</dc:language>
  <cp:lastModifiedBy>wcpss</cp:lastModifiedBy>
  <cp:lastPrinted>2012-03-23T10:06:00Z</cp:lastPrinted>
  <dcterms:modified xsi:type="dcterms:W3CDTF">2012-03-23T14:07:00Z</dcterms:modified>
  <cp:revision>2</cp:revision>
  <dc:subject/>
  <dc:title>Lesson Plan </dc:title>
</cp:coreProperties>
</file>